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.  Instructions: répondez aux questions et remplacez ce qu'il faut avec un pronom obje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xemple:  Pourquoi est-ce que tu adores manger les chien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Vous écrivez: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J'adore les manger parce qu'ils sont délicieux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  Vous aimez manger la glace au petit déjeuner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 Avec qui vas-tu célébrer ton anniversair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 Vous préférez lire ou regarder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 Harry Potter à l'Ecole des Sorcier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.  Pourquoi est-ce que tu ne peux pas expliquer ta répons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e.  Est-ce que tu sais nommer toutes les capitales des Etats-Unis?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.  Voudrais-tu connaître le préside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I.  Instructions: pour chaque situation, donnez une suggestion.  Utilisez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l'impératif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et un pronom </w:t>
        <w:tab/>
        <w:t>objet.  (Comme on a fait en classe.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a.  Mme. Lambert possède toutes les réponses des questions de l'examen final.  Vous dites: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b.  Mme. Lambert mentionne qu'elle connaît une histore fascinante et vous voulez l'entendre.  Vous </w:t>
        <w:tab/>
        <w:t>dites: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c.  **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au négatif**: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Ta copine va porter une robe affreuse (hideous, awful) à une fête importante.  Tu </w:t>
        <w:tab/>
        <w:t>dis: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20:20:07Z</dcterms:created>
  <dc:creator/>
  <dc:description/>
  <dc:language>en-US</dc:language>
  <cp:lastModifiedBy/>
  <cp:revision>0</cp:revision>
  <dc:subject/>
  <dc:title/>
</cp:coreProperties>
</file>